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764788349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u w:val="single"/>
        </w:rPr>
        <w:t>CL. DI CONCORSO – A043  (LETTERE</w:t>
      </w:r>
      <w:r>
        <w:rPr>
          <w:b/>
          <w:u w:val="single"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M “BIANCHERI-CAVOUR”  VENTIMIGLIA</w:t>
        <w:tab/>
        <w:tab/>
        <w:t>1 CATT.O.F.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Ore 11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M  “RUFFINI”  BORDIGHERA</w:t>
        <w:tab/>
        <w:tab/>
        <w:tab/>
        <w:t>ore 7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C.ASSOCIATA “DORIA”  VALLECROSIA</w:t>
        <w:tab/>
        <w:tab/>
        <w:t>1 CATT.O.F.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.M.  “PASTONCHI” ARMA DI TAGGIA</w:t>
        <w:tab/>
        <w:tab/>
        <w:t>1 CATT.O.D.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O.D.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O.D.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O.F.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M  “SAURO”   IMPERIA</w:t>
        <w:tab/>
        <w:tab/>
        <w:tab/>
        <w:tab/>
        <w:t>1 CATT.O.F.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O.F.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Z.STACCATA  PONTEDASSIO</w:t>
        <w:tab/>
        <w:tab/>
        <w:tab/>
        <w:t>ore 7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M  “BOINE”  IMPERIA</w:t>
        <w:tab/>
        <w:tab/>
        <w:tab/>
        <w:tab/>
        <w:t>1 C. Est. su O.D.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leta con S. M. “Sauro”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M  “MARCONI”  RIVA LIGURE</w:t>
        <w:tab/>
        <w:tab/>
        <w:tab/>
        <w:t>1 C..Est. su O.D.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leta con S.M. “Pastonchi”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M  “U.NOVARO”  DIANO MARINA</w:t>
        <w:tab/>
        <w:tab/>
        <w:tab/>
        <w:t>ore 7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M   “GABRIELLI”  PIEVE DI TECO</w:t>
        <w:tab/>
        <w:tab/>
        <w:tab/>
        <w:t>1 CATT. O.F.____________________________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7:31:00Z</dcterms:created>
  <dc:creator>M.I.U.R.</dc:creator>
  <dc:description/>
  <cp:keywords/>
  <dc:language>en-US</dc:language>
  <cp:lastModifiedBy>M.I.U.R.</cp:lastModifiedBy>
  <cp:lastPrinted>2006-08-22T16:34:00Z</cp:lastPrinted>
  <dcterms:modified xsi:type="dcterms:W3CDTF">2006-08-22T14:34:00Z</dcterms:modified>
  <cp:revision>11</cp:revision>
  <dc:subject/>
  <dc:title> </dc:title>
</cp:coreProperties>
</file>